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ы к экзамену «Основы теории эксперимента»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етодология и методика решения исследовательских задач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эксперимента. Задачи, решаемые планированием эксперимент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ции современного подхода к организации эксперимент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сновные методы планирования эксперимент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ипотеза. Основные  этапы реализации экспериментальных исследований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метр оптимизации. Виды параметров оптимизации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метр оптимизации. Требования к параметру оптимизации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 с несколькими выходными параметрами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оры. Требования, предъявляемые к факторам при планировании эксперимент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оры. Требования к совокупности факторов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модели. Полиномиальные модели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основного уровня. Выбор интервалов варьирова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ый факторный эксперимент типа 2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ства полного факторного эксперимента типа 2k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ый факторный эксперимент и математическая модель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обный факторный эксперимент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обный факторный эксперимент. Генерирующие соотношений и определяющие контрасты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обный факторный эксперимент. Выбор 1/4-реплик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тогональное композиционное планирование второго порядка. Центрально–композиционные планы (ЦКП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ричный подход к регрессионному анализу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етод экспертных оцено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мбинированные взаимноортогональные квадраты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а результатов эксперимента. Проверка однородности модели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а результатов эксперимента. Проверка нуль – гипотезы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а результатов эксперимента. Проверка адекватности модели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ение ОЦКП. Каким образом для ОЦКП выбирается числовое значение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rFonts w:cs="Times New Roman" w:ascii="Times New Roman" w:hAnsi="Times New Roman"/>
          <w:sz w:val="24"/>
          <w:szCs w:val="24"/>
        </w:rPr>
        <w:t xml:space="preserve"> (звездного плеч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ы построения матрицы планирования ПФЭ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зация априорной  информации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риорное ранжиро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задач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ь матрицу планирования многофакторного эксперимента 2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k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ить уравнение регрессии в кодированном виде (вид полинома задает преподаватель) и перевод его в натуральные значения фактор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17:07:00Z</dcterms:created>
  <dc:creator>Елена</dc:creator>
  <dc:description/>
  <cp:keywords/>
  <dc:language>en-US</dc:language>
  <cp:lastModifiedBy>Елена Зубрилина</cp:lastModifiedBy>
  <cp:lastPrinted>2016-01-08T16:18:00Z</cp:lastPrinted>
  <dcterms:modified xsi:type="dcterms:W3CDTF">2017-12-03T16:03:00Z</dcterms:modified>
  <cp:revision>9</cp:revision>
  <dc:subject/>
  <dc:title/>
</cp:coreProperties>
</file>